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1148623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43535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55443702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